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firstLine="432"/>
        <w:jc w:val="lef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Приложение №1 </w:t>
      </w:r>
    </w:p>
    <w:p>
      <w:pPr>
        <w:pStyle w:val="Heading"/>
        <w:ind w:left="5664" w:firstLine="432"/>
        <w:jc w:val="lef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к аукционной документации</w:t>
      </w:r>
    </w:p>
    <w:p>
      <w:pPr>
        <w:pStyle w:val="Heading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"_____" ________</w:t>
      </w:r>
      <w:r>
        <w:rPr>
          <w:sz w:val="23"/>
          <w:szCs w:val="23"/>
          <w:u w:val="single"/>
        </w:rPr>
        <w:t xml:space="preserve"> </w:t>
      </w:r>
      <w:r>
        <w:rPr>
          <w:sz w:val="23"/>
          <w:szCs w:val="23"/>
        </w:rPr>
        <w:t>____ 2015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 xml:space="preserve">, именуемое в дальнейшем «Арендодатель», в лице мэрии города Архангельска, от лица которой действует _________________________ на основании </w:t>
      </w:r>
      <w:r>
        <w:rPr>
          <w:bCs/>
          <w:sz w:val="23"/>
          <w:szCs w:val="23"/>
        </w:rPr>
        <w:t>___________________________,</w:t>
      </w:r>
      <w:r>
        <w:rPr>
          <w:sz w:val="23"/>
          <w:szCs w:val="23"/>
        </w:rPr>
        <w:t xml:space="preserve"> и _________________________, именуемое в дальнейшем «Арендатор», в лице _________________________, действующего на основании _____________, заключили настоящий договор на основании протокола аукциона на право на заключения договора аренды муниципального имущества от ____________ № _____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муниципальное имущество – </w:t>
      </w:r>
      <w:r>
        <w:rPr>
          <w:b/>
          <w:w w:val="100"/>
          <w:sz w:val="24"/>
          <w:szCs w:val="24"/>
        </w:rPr>
        <w:t>объекты электросетевого хозяйства</w:t>
      </w:r>
      <w:r>
        <w:rPr>
          <w:w w:val="100"/>
          <w:sz w:val="24"/>
          <w:szCs w:val="24"/>
        </w:rPr>
        <w:t xml:space="preserve">  (согласно приложению к настоящему договору) для эксплуатации.</w:t>
      </w:r>
    </w:p>
    <w:p>
      <w:pPr>
        <w:pStyle w:val="TextBody"/>
        <w:ind w:firstLine="709"/>
        <w:rPr>
          <w:w w:val="100"/>
          <w:sz w:val="24"/>
          <w:szCs w:val="24"/>
        </w:rPr>
      </w:pPr>
      <w:r>
        <w:rPr>
          <w:w w:val="100"/>
          <w:sz w:val="24"/>
          <w:szCs w:val="24"/>
        </w:rPr>
        <w:t>Описанное в настоящем пункте муниципальное имущество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1.5. Условия настоящего договора применяются к отношениям, возникшим с момента его государственной регистрации с момента подписания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в десятидневный срок с момента подписания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1.3. Производить капитальный ремонт при условии выполнения Арендатором пункта 2.2.5. настоящего договора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. Использовать Имущество в соответствии  с пунктом 1.1 настоящего договора.</w:t>
      </w:r>
    </w:p>
    <w:p>
      <w:pPr>
        <w:pStyle w:val="Normal"/>
        <w:ind w:firstLine="426"/>
        <w:jc w:val="both"/>
        <w:rPr/>
      </w:pPr>
      <w:r>
        <w:rPr>
          <w:sz w:val="23"/>
          <w:szCs w:val="23"/>
        </w:rPr>
        <w:t xml:space="preserve">2.2.2. Внести арендную плату исходя из размера, указанного в пункте 3.1 настоящего договора, в порядке, определенном в пункте 3.2 настоящего договора, за период с момента передачи Имущества Арендатору </w:t>
      </w:r>
      <w:r>
        <w:rPr>
          <w:sz w:val="22"/>
          <w:szCs w:val="22"/>
        </w:rPr>
        <w:t>по последний день месяца, в котором состоялась государственная регистрация настоящего договора не позднее 10 числа первого месяца, следующего за месяцем, в котором состоялась государственная регистрация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Далее ежемесячно, начиная с месяца, следующего за периодом, который оплачен в соответствии с пунктом 2.2.2 настоящего договора, не позднее 10 числа текущего месяца вносить арендную плату за текущий месяц в размере, определенном пунктом 3.1 настоящего договора, в порядке, определенном пунктом 3.2 настоящего договора.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2.2.4. При прекращении настоящего договора, в сроки, указанные в пункте 2.2.3 настоящего договора, внести арендную плату, исходя из размера, указанного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, определенном в пункте 3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5. Содержать Имущество в полной исправности, чистоте и порядке, производить текущий ремонт Имущества за свой счет без возмещения затрат Арендодателем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Для проведения капитального ремонта Арендатор в срок до 10 мая текущего года предоставляет Арендодателю следующие документы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явку на включение объектов в предварительный перечень объектов коммунального хозяйства, находящихся в муниципальной собственности муниципального образования «Город Архангельск» и подлежащих капитальному ремонту с указанием местонахождения адреса (объекта), года ввода его в эксплуатацию, процента физического износа объекта, срока выполнения работ по капитальному ремонту объекта, предварительной стоимости работ по капитальному ремонту объекта, а также стоимости работ по разработке проектной документации и государственной экспертизе такой документации в случаях, установл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акты технического состояния конструкций здания, конструктивных элементов и инженерно-технического оборудования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руководителем организации копии экспертных заключений, выполненных по результатам обследования строительных конструкций и инженерных систем, с указанием срочности выполнения работ по капитальному ремонту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дефектные ведомости по объектам, подписанные руководителем организации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сметы на капитальный ремонт объектов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проектную документацию и положительное заключение государственной экспертизы проектной документации в случаях, установленных законодательством Российской Федерации (при наличии)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- заверенные копии предписаний надзорных органов (при наличии)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рендатор обязан предоставить доступ к Имуществу для проведения капитального ремонта, проводить необходимые согласования, отключения, оформления нарядов-допусков в соответствии с ПУЭ, ПТЭ и требованиями других нормативных документов.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6. Не производить никаких перепланировок и переоборудования Имущества без письменного разрешения Арендодателя. В случае обнаружения самовольных переделок, переоборудования Имущества, таковые должны быть ликвидированы Арендатором, а Имущество приведено в прежний вид за счет Арендатора в срок, определенный односторонним предписанием Арендодател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Стоимость неотделимых улучшений Имущества, произведенных Арендатором как с согласия, так и без согласия Арендодателя, возмещению со стороны Арендодателя не подлежит. Собственником указанных улучшений с момента их создания становится Арендодатель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7. Без письменного согласия Арендодателя не сдавать Имущество в субаренду (поднаем) и не распоряжаться им иным образом (не передавать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22"/>
        <w:spacing w:lineRule="auto" w:line="240" w:before="0" w:after="0"/>
        <w:ind w:left="0"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8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sz w:val="23"/>
          <w:szCs w:val="23"/>
        </w:rPr>
        <w:t>2.2.9. При прекращении настоящего договора, не позднее дня прекращения настоящего договора вернуть Имущество Арендодателю по передаточному акту.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2.2.10. Соблюдать «Правила пожарной безопасности в РФ».</w:t>
      </w:r>
    </w:p>
    <w:p>
      <w:pPr>
        <w:pStyle w:val="Normal"/>
        <w:ind w:firstLine="709"/>
        <w:jc w:val="both"/>
        <w:rPr>
          <w:bCs/>
          <w:sz w:val="23"/>
          <w:szCs w:val="23"/>
        </w:rPr>
      </w:pPr>
      <w:r>
        <w:rPr>
          <w:sz w:val="23"/>
          <w:szCs w:val="23"/>
        </w:rPr>
        <w:t>2.2.11.</w:t>
      </w:r>
      <w:r>
        <w:rPr>
          <w:bCs/>
          <w:sz w:val="23"/>
          <w:szCs w:val="23"/>
        </w:rPr>
        <w:t xml:space="preserve"> За свой счёт застраховать в пользу Арендодателя арендованное Имущество от полной гибели или повреждения. При этом оценка арендованного имущества должна производиться по рыночной стоимо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12. Обеспечить бесперебойное и гарантированное теплоснабжение через Имущество присоединенных к нему зданий и сооружений города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right="-22" w:firstLine="426"/>
        <w:rPr/>
      </w:pPr>
      <w:r>
        <w:rPr>
          <w:sz w:val="23"/>
          <w:szCs w:val="23"/>
        </w:rPr>
        <w:t>3.1. Размер месячной платы за пользование Помещениями (арендной платы за  Помещения) без учета НДС составляет:</w:t>
      </w:r>
      <w:r>
        <w:rPr>
          <w:b/>
          <w:bCs/>
          <w:iCs/>
          <w:sz w:val="23"/>
          <w:szCs w:val="23"/>
        </w:rPr>
        <w:t xml:space="preserve"> ____________</w:t>
      </w:r>
      <w:r>
        <w:rPr>
          <w:b/>
          <w:bCs/>
          <w:i/>
          <w:iCs/>
          <w:sz w:val="23"/>
          <w:szCs w:val="23"/>
        </w:rPr>
        <w:t xml:space="preserve"> руб. __ коп. (______________________, </w:t>
      </w:r>
      <w:r>
        <w:rPr>
          <w:bCs/>
          <w:iCs/>
          <w:sz w:val="23"/>
          <w:szCs w:val="23"/>
        </w:rPr>
        <w:t>с учетом НДС составляет</w:t>
      </w:r>
      <w:r>
        <w:rPr>
          <w:b/>
          <w:bCs/>
          <w:i/>
          <w:iCs/>
          <w:sz w:val="23"/>
          <w:szCs w:val="23"/>
        </w:rPr>
        <w:t xml:space="preserve"> ____________ руб. __ коп. (____________________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2.1. Арендная плата по настоящему договору вносится Арендатором на расчетный счет № 40101810500000010003 в Отделение Архангельск г. 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 с учетом пункта 3.2.2 настоящего договора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 средств на счет УФК по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3. Размер арендной платы может быть изменен Арендодателем в сторону увеличения в одностороннем порядке, но не чаще одного раза в год. Об изменении размера арендной платы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-22" w:firstLine="426"/>
        <w:jc w:val="both"/>
        <w:rPr/>
      </w:pPr>
      <w:r>
        <w:rPr>
          <w:sz w:val="23"/>
          <w:szCs w:val="23"/>
        </w:rPr>
        <w:t xml:space="preserve">3.4. Арендатор  оплачивает арендную плату в размере </w:t>
      </w:r>
      <w:r>
        <w:rPr>
          <w:b/>
          <w:sz w:val="23"/>
          <w:szCs w:val="23"/>
        </w:rPr>
        <w:t xml:space="preserve"> ____________ руб. ___ коп. </w:t>
      </w:r>
      <w:r>
        <w:rPr>
          <w:sz w:val="23"/>
          <w:szCs w:val="23"/>
        </w:rPr>
        <w:t>(без учета НДС), _____________</w:t>
      </w:r>
      <w:r>
        <w:rPr>
          <w:b/>
          <w:sz w:val="23"/>
          <w:szCs w:val="23"/>
        </w:rPr>
        <w:t xml:space="preserve"> руб. </w:t>
      </w:r>
      <w:r>
        <w:rPr>
          <w:sz w:val="23"/>
          <w:szCs w:val="23"/>
        </w:rPr>
        <w:t>______</w:t>
      </w:r>
      <w:r>
        <w:rPr>
          <w:b/>
          <w:sz w:val="23"/>
          <w:szCs w:val="23"/>
        </w:rPr>
        <w:t xml:space="preserve"> коп. </w:t>
      </w:r>
      <w:r>
        <w:rPr>
          <w:sz w:val="23"/>
          <w:szCs w:val="23"/>
        </w:rPr>
        <w:t>(с учетом НДС), в том числе НДС ______ руб. ____ коп., в течение 5 банковских дней с момента передачи Помещений Арендатору, в срок по ___________________ включительно на расчетный счет Арендодателя: УФК по Архангельской области и Ненецкому автономному округу (ДМИ), ИНН 2901078408, КПП 290101001, р/с 40101810500000010003 в Отделении Архангельск г. Архангельск, БИК 041117001, КБК 81311105074040000120, ОКТМО 11701000.</w:t>
      </w:r>
    </w:p>
    <w:p>
      <w:pPr>
        <w:pStyle w:val="Normal"/>
        <w:ind w:right="-22" w:firstLine="426"/>
        <w:jc w:val="both"/>
        <w:rPr>
          <w:sz w:val="23"/>
          <w:szCs w:val="23"/>
        </w:rPr>
      </w:pPr>
      <w:r>
        <w:rPr>
          <w:sz w:val="23"/>
          <w:szCs w:val="23"/>
        </w:rPr>
        <w:t>В поле «назначение платежа» платежного документа указать текст: «арендная плата по договору № ________  от __________ ».</w:t>
      </w:r>
    </w:p>
    <w:p>
      <w:pPr>
        <w:pStyle w:val="Normal"/>
        <w:ind w:right="-22" w:firstLine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Арендатор  вправе исполнить обязательства  по оплате досрочно, но не ранее подписания настоящего договора.   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, с учетом пунктов 4.7 и 4.8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месячной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арендной платы, установленной на момент обнаружения Арендодателем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арендной платы, установленной на момент обнаружения Арендодателем повторного нарушения условий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7. За нарушение срока внесения платежа, указанного в пункте 2.2.2 настоящего договора, Арендатор  выплачивает Арендодателю пени в размере 0,5% с суммы просроченного платежа за каждый календарный день просрочки с даты, следующей за датой наступления обязательства, установленного пунктом 2.2.2 настоящего договора, включая дату погашения просроченной задолженности. Пени перечисляются в порядке, предусмотренном в пункте 2.2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8. За отказ от внесения платежа, указанного в пункте 2.2.2 настоящего договора, Арендатор уплачивает штраф в размере 20% от годовой арендной платы, установленной по результатам аукциона. Под отказом от оплаты понимается, как письменное  уведомление об отказе внести платеж, так и невнесение платежа, указанного в пункте 2.2.2 настоящего договора в течение 10 дней  после наступления срока оплаты, установленного пунктом 2.2.2 настоящего договора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1. Если Арендатор нарушил пункты 2.2.6, 2.2.7, 2.2.10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4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2. В случае смерти Арендатора (если Арендатором является физическое лицо), его права и обязанности по настоящему договору к наследнику Арендатора не переходят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6.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6.2. Настоящий договор заключен в тре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Normal"/>
        <w:ind w:right="-1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Мэрия города Архангельска, 163000, г. Архангельск, пл. Ленина, д. 5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р/счет № 40204810200000000278 в Отделении Архангельск г.Архангельск, ОКТМО 11701000001, БИК 041117001; ОКПО 04022607, ОКНХ 97610, ИНН 2901065991, тел. 65-64-35, 60 72 55, факс 60 72 80.</w:t>
      </w:r>
    </w:p>
    <w:p>
      <w:pPr>
        <w:pStyle w:val="Normal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Арендатор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>Арендодатель:</w:t>
        <w:tab/>
        <w:tab/>
        <w:tab/>
        <w:tab/>
        <w:tab/>
        <w:tab/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 /</w:t>
        <w:tab/>
        <w:t xml:space="preserve"> ________________</w:t>
        <w:tab/>
        <w:tab/>
        <w:tab/>
        <w:t>________________ / 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. п.</w:t>
        <w:tab/>
        <w:tab/>
        <w:tab/>
        <w:tab/>
        <w:tab/>
        <w:tab/>
        <w:tab/>
        <w:tab/>
        <w:t>м. п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418" w:right="680" w:gutter="0" w:header="0" w:top="68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5:09:00Z</dcterms:created>
  <dc:creator>AntsupovaGN</dc:creator>
  <dc:description/>
  <cp:keywords/>
  <dc:language>en-US</dc:language>
  <cp:lastModifiedBy>Мария Сергеевна Пасторина</cp:lastModifiedBy>
  <cp:lastPrinted>2014-12-23T14:21:00Z</cp:lastPrinted>
  <dcterms:modified xsi:type="dcterms:W3CDTF">2015-05-19T07:44:00Z</dcterms:modified>
  <cp:revision>32</cp:revision>
  <dc:subject/>
  <dc:title>ДОГОВОР АРЕНДЫ № 906</dc:title>
</cp:coreProperties>
</file>